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ヒラギノ角ゴ Pro W3" w:cs="Verdana"/>
          <w:sz w:val="26"/>
          <w:lang w:val="en-US"/>
        </w:rPr>
      </w:pPr>
      <w:r>
        <w:rPr>
          <w:rFonts w:eastAsia="ヒラギノ角ゴ Pro W3" w:cs="Verdana" w:ascii="Verdana" w:hAnsi="Verdana"/>
          <w:sz w:val="26"/>
          <w:lang w:val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7711440</wp:posOffset>
                </wp:positionH>
                <wp:positionV relativeFrom="page">
                  <wp:posOffset>3210560</wp:posOffset>
                </wp:positionV>
                <wp:extent cx="1026160" cy="355600"/>
                <wp:effectExtent l="4445" t="12065" r="4445" b="120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55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pt,252.8pt" to="687.95pt,280.7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6451600</wp:posOffset>
                </wp:positionH>
                <wp:positionV relativeFrom="page">
                  <wp:posOffset>3596640</wp:posOffset>
                </wp:positionV>
                <wp:extent cx="609600" cy="609600"/>
                <wp:effectExtent l="9525" t="9525" r="9525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283.2pt" to="555.95pt,331.1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3241040</wp:posOffset>
                </wp:positionH>
                <wp:positionV relativeFrom="page">
                  <wp:posOffset>2997200</wp:posOffset>
                </wp:positionV>
                <wp:extent cx="619760" cy="375920"/>
                <wp:effectExtent l="6985" t="11430" r="6985" b="11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9920" cy="37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236pt" to="303.95pt,265.55pt" stroked="t" o:allowincell="f" style="position:absolute;flip:x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2545080</wp:posOffset>
                </wp:positionH>
                <wp:positionV relativeFrom="page">
                  <wp:posOffset>3088640</wp:posOffset>
                </wp:positionV>
                <wp:extent cx="55880" cy="878840"/>
                <wp:effectExtent l="12700" t="1270" r="12700" b="12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87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243.2pt" to="204.75pt,312.3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5222240</wp:posOffset>
                </wp:positionH>
                <wp:positionV relativeFrom="page">
                  <wp:posOffset>3583940</wp:posOffset>
                </wp:positionV>
                <wp:extent cx="431800" cy="764540"/>
                <wp:effectExtent l="11430" t="6350" r="11430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764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282.2pt" to="445.15pt,342.3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393700</wp:posOffset>
                </wp:positionH>
                <wp:positionV relativeFrom="page">
                  <wp:posOffset>88900</wp:posOffset>
                </wp:positionV>
                <wp:extent cx="2032000" cy="2413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84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Prepared by Julie Westg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pt;margin-top:7pt;width:159.95pt;height:1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Prepared by Julie Westg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970280</wp:posOffset>
                </wp:positionH>
                <wp:positionV relativeFrom="page">
                  <wp:posOffset>2931160</wp:posOffset>
                </wp:positionV>
                <wp:extent cx="873760" cy="121920"/>
                <wp:effectExtent l="1905" t="12700" r="1905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3720" cy="122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230.8pt" to="145.15pt,240.3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5628640</wp:posOffset>
                </wp:positionH>
                <wp:positionV relativeFrom="page">
                  <wp:posOffset>1635760</wp:posOffset>
                </wp:positionV>
                <wp:extent cx="426720" cy="1008380"/>
                <wp:effectExtent l="12065" t="5080" r="12065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6600" cy="1008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128.8pt" to="476.75pt,208.15pt" stroked="t" o:allowincell="f" style="position:absolute;flip:x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2893060</wp:posOffset>
                </wp:positionH>
                <wp:positionV relativeFrom="page">
                  <wp:posOffset>1389380</wp:posOffset>
                </wp:positionV>
                <wp:extent cx="1442720" cy="812800"/>
                <wp:effectExtent l="6350" t="11430" r="6350" b="1143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81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109.4pt" to="341.35pt,173.35pt" stroked="t" o:allowincell="f" style="position:absolute;flip:y;mso-position-horizontal-relative:page;mso-position-vertical-relative:pag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03600</wp:posOffset>
                </wp:positionH>
                <wp:positionV relativeFrom="page">
                  <wp:posOffset>63500</wp:posOffset>
                </wp:positionV>
                <wp:extent cx="3327400" cy="1981200"/>
                <wp:effectExtent l="6350" t="6985" r="6985" b="762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981080"/>
                          <a:chOff x="0" y="0"/>
                          <a:chExt cx="332748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27480" cy="1981080"/>
                          </a:xfrm>
                          <a:prstGeom prst="ellipse">
                            <a:avLst/>
                          </a:prstGeom>
                          <a:solidFill>
                            <a:srgbClr val="68a22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370800"/>
                            <a:ext cx="25401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t>What tools can we use to present ourselves to the professional communit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5pt;width:262pt;height:156pt" coordorigin="5360,100" coordsize="5240,3120">
                <v:oval id="shape_0" fillcolor="#68a22f" stroked="t" o:allowincell="f" style="position:absolute;left:5360;top:100;width:5239;height:3119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75dd0"/>
                  <v:stroke color="black" weight="12600" joinstyle="miter" endcap="flat"/>
                  <w10:wrap type="square"/>
                </v:oval>
                <v:shape id="shape_0" stroked="f" o:allowincell="f" style="position:absolute;left:5992;top:684;width:3999;height:19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t>What tools can we use to present ourselves to the professional community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1638300</wp:posOffset>
                </wp:positionH>
                <wp:positionV relativeFrom="page">
                  <wp:posOffset>1625600</wp:posOffset>
                </wp:positionV>
                <wp:extent cx="1841500" cy="1612900"/>
                <wp:effectExtent l="6350" t="6985" r="6985" b="698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400" cy="1612800"/>
                        </a:xfrm>
                        <a:prstGeom prst="roundRect">
                          <a:avLst>
                            <a:gd name="adj" fmla="val 11810"/>
                          </a:avLst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293fe" stroked="t" o:allowincell="f" style="position:absolute;margin-left:129pt;margin-top:128pt;width:144.95pt;height:126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1854200</wp:posOffset>
                </wp:positionH>
                <wp:positionV relativeFrom="page">
                  <wp:posOffset>1993900</wp:posOffset>
                </wp:positionV>
                <wp:extent cx="1422400" cy="8763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360" cy="876240"/>
                        </a:xfrm>
                        <a:prstGeom prst="rect">
                          <a:avLst/>
                        </a:prstGeom>
                        <a:solidFill>
                          <a:srgbClr val="6293fe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 xml:space="preserve">What are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 xml:space="preserve">components of 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great E-Portfoli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293fe" stroked="f" o:allowincell="f" style="position:absolute;margin-left:146pt;margin-top:157pt;width:111.95pt;height:6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 xml:space="preserve">What are th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 xml:space="preserve">components of 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great E-Portfoli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5410200</wp:posOffset>
                </wp:positionH>
                <wp:positionV relativeFrom="page">
                  <wp:posOffset>2298700</wp:posOffset>
                </wp:positionV>
                <wp:extent cx="2438400" cy="1384300"/>
                <wp:effectExtent l="6350" t="6350" r="7620" b="698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384200"/>
                        </a:xfrm>
                        <a:prstGeom prst="roundRect">
                          <a:avLst>
                            <a:gd name="adj" fmla="val 13759"/>
                          </a:avLst>
                        </a:prstGeom>
                        <a:solidFill>
                          <a:srgbClr val="6293fe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How do you create 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E-Portfoli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293fe" stroked="t" o:allowincell="f" style="position:absolute;margin-left:426pt;margin-top:181pt;width:191.95pt;height:108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How do you create a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E-Portfolio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9d6c01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5">
                <wp:simplePos x="0" y="0"/>
                <wp:positionH relativeFrom="page">
                  <wp:posOffset>266700</wp:posOffset>
                </wp:positionH>
                <wp:positionV relativeFrom="page">
                  <wp:posOffset>2870200</wp:posOffset>
                </wp:positionV>
                <wp:extent cx="1511300" cy="1727200"/>
                <wp:effectExtent l="8890" t="10160" r="9525" b="1079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727280"/>
                        </a:xfrm>
                        <a:prstGeom prst="diamond">
                          <a:avLst/>
                        </a:prstGeom>
                        <a:solidFill>
                          <a:srgbClr val="ffff33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Researching Careers - Lessons 1 &amp;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fff33" stroked="t" o:allowincell="f" style="position:absolute;margin-left:21pt;margin-top:226pt;width:118.95pt;height:135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Researching Careers - Lessons 1 &amp;2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cc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3900</wp:posOffset>
                </wp:positionH>
                <wp:positionV relativeFrom="page">
                  <wp:posOffset>5474970</wp:posOffset>
                </wp:positionV>
                <wp:extent cx="8600440" cy="2091690"/>
                <wp:effectExtent l="6350" t="0" r="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0400" cy="2091600"/>
                          <a:chOff x="0" y="0"/>
                          <a:chExt cx="8600400" cy="2091600"/>
                        </a:xfrm>
                      </wpg:grpSpPr>
                      <wps:wsp>
                        <wps:cNvSpPr txBox="1"/>
                        <wps:spPr>
                          <a:xfrm>
                            <a:off x="0" y="72360"/>
                            <a:ext cx="8280360" cy="2019240"/>
                          </a:xfrm>
                          <a:prstGeom prst="rect">
                            <a:avLst/>
                          </a:prstGeom>
                          <a:solidFill>
                            <a:srgbClr val="140041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7327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Helvetica" w:hAnsi="Helvetica" w:eastAsia="ヒラギノ角ゴ Pro W3" w:cs="Helvetica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F7FFE7"/>
                                  <w:lang w:val="en-US" w:bidi="ar-SA"/>
                                </w:rPr>
                                <w:t>ITCb03.01.01.02 - Apply different techniques for gathering, storing and transferring information and communication technologies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633600"/>
                            <a:ext cx="76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E1E4E3"/>
                                  <w:lang w:val="en-US" w:bidi="ar-SA"/>
                                </w:rPr>
                                <w:t>ITCb03.01.01.03 - Select and use the tools to analyze and synthesize information and communication technologies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933480"/>
                            <a:ext cx="8445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DEDEDE"/>
                                  <w:lang w:val="en-US" w:bidi="ar-SA"/>
                                </w:rPr>
                                <w:t>IT</w:t>
                              </w: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DDDED1"/>
                                  <w:lang w:val="en-US" w:bidi="ar-SA"/>
                                </w:rPr>
                                <w:t>Cb03.01.01.04 - Create, organize, manage, manipulate, and distribute electronic information and communication technologies da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230480"/>
                            <a:ext cx="7175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F0F0ED"/>
                                  <w:lang w:val="en-US" w:bidi="ar-SA"/>
                                </w:rPr>
                                <w:t>ITCb03.01.02.01 - Use technology to research inform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1522800"/>
                            <a:ext cx="79754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rFonts w:ascii="Verdana" w:hAnsi="Verdana" w:eastAsia="ヒラギノ角ゴ Pro W3" w:cs="Verdana"/>
                                  <w:color w:val="F2F0F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vertAlign w:val="baseline"/>
                                  <w:position w:val="0"/>
                                  <w:sz w:val="18"/>
                                  <w:kern w:val="0"/>
                                  <w:spacing w:val="0"/>
                                  <w:szCs w:val="24"/>
                                  <w:smallCaps w:val="false"/>
                                  <w:caps w:val="false"/>
                                  <w:sz w:val="18"/>
                                  <w:rFonts w:ascii="Verdana" w:hAnsi="Verdana" w:eastAsia="ヒラギノ角ゴ Pro W3" w:cs="Verdana"/>
                                  <w:color w:val="F2F0F0"/>
                                  <w:lang w:val="en-US" w:bidi="ar-SA"/>
                                </w:rPr>
                                <w:t>TCb04.01.01.01 - Develop a personal career plan to meet career goals and objec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431.1pt;width:677.2pt;height:164.7pt" coordorigin="1140,8622" coordsize="13544,3294">
                <v:shape id="shape_0" fillcolor="#140041" stroked="t" o:allowincell="f" style="position:absolute;left:1140;top:8736;width:13039;height:31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ebffbe"/>
                  <v:stroke color="black" weight="12600" joinstyle="miter" endcap="flat"/>
                  <w10:wrap type="square"/>
                </v:shape>
                <v:shape id="shape_0" stroked="f" o:allowincell="f" style="position:absolute;left:1428;top:8622;width:11539;height:2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Helvetica" w:hAnsi="Helvetica" w:eastAsia="ヒラギノ角ゴ Pro W3" w:cs="Helvetica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F7FFE7"/>
                            <w:lang w:val="en-US" w:bidi="ar-SA"/>
                          </w:rPr>
                          <w:t>ITCb03.01.01.02 - Apply different techniques for gathering, storing and transferring information and communication technologies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00;top:9620;width:1207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E1E4E3"/>
                            <w:lang w:val="en-US" w:bidi="ar-SA"/>
                          </w:rPr>
                          <w:t>ITCb03.01.01.03 - Select and use the tools to analyze and synthesize information and communication technologies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4;top:10092;width:13299;height:4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DEDEDE"/>
                            <w:lang w:val="en-US" w:bidi="ar-SA"/>
                          </w:rPr>
                          <w:t>IT</w:t>
                        </w: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DDDED1"/>
                            <w:lang w:val="en-US" w:bidi="ar-SA"/>
                          </w:rPr>
                          <w:t>Cb03.01.01.04 - Create, organize, manage, manipulate, and distribute electronic information and communication technologies data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0;top:10560;width:11299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18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F0F0ED"/>
                            <w:lang w:val="en-US" w:bidi="ar-SA"/>
                          </w:rPr>
                          <w:t>ITCb03.01.02.01 - Use technology to research inform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60;top:11020;width:12559;height:3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rFonts w:ascii="Verdana" w:hAnsi="Verdana" w:eastAsia="ヒラギノ角ゴ Pro W3" w:cs="Verdana"/>
                            <w:color w:val="F2F0F0"/>
                            <w:lang w:val="en-US" w:bidi="ar-SA"/>
                          </w:rPr>
                          <w:t>I</w:t>
                        </w:r>
                        <w:r>
                          <w:rPr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vertAlign w:val="baseline"/>
                            <w:position w:val="0"/>
                            <w:sz w:val="18"/>
                            <w:kern w:val="0"/>
                            <w:spacing w:val="0"/>
                            <w:szCs w:val="24"/>
                            <w:smallCaps w:val="false"/>
                            <w:caps w:val="false"/>
                            <w:sz w:val="18"/>
                            <w:rFonts w:ascii="Verdana" w:hAnsi="Verdana" w:eastAsia="ヒラギノ角ゴ Pro W3" w:cs="Verdana"/>
                            <w:color w:val="F2F0F0"/>
                            <w:lang w:val="en-US" w:bidi="ar-SA"/>
                          </w:rPr>
                          <w:t>TCb04.01.01.01 - Develop a personal career plan to meet career goals and objective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7">
                <wp:simplePos x="0" y="0"/>
                <wp:positionH relativeFrom="page">
                  <wp:posOffset>4241800</wp:posOffset>
                </wp:positionH>
                <wp:positionV relativeFrom="page">
                  <wp:posOffset>3962400</wp:posOffset>
                </wp:positionV>
                <wp:extent cx="1663700" cy="1498600"/>
                <wp:effectExtent l="9525" t="8890" r="10160" b="952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1498680"/>
                        </a:xfrm>
                        <a:prstGeom prst="diamond">
                          <a:avLst/>
                        </a:prstGeom>
                        <a:solidFill>
                          <a:srgbClr val="f3e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Power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Lesson 5 &amp;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eb00" stroked="t" o:allowincell="f" style="position:absolute;margin-left:334pt;margin-top:312pt;width:130.95pt;height:117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Power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Lesson 5 &amp;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c14f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8">
                <wp:simplePos x="0" y="0"/>
                <wp:positionH relativeFrom="page">
                  <wp:posOffset>1930400</wp:posOffset>
                </wp:positionH>
                <wp:positionV relativeFrom="page">
                  <wp:posOffset>3733800</wp:posOffset>
                </wp:positionV>
                <wp:extent cx="1270000" cy="1536700"/>
                <wp:effectExtent l="8255" t="10160" r="8890" b="1079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536840"/>
                        </a:xfrm>
                        <a:prstGeom prst="diamond">
                          <a:avLst/>
                        </a:prstGeom>
                        <a:solidFill>
                          <a:srgbClr val="f3e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Writing resumes Lesson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eb00" stroked="t" o:allowincell="f" style="position:absolute;margin-left:152pt;margin-top:294pt;width:99.95pt;height:120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Writing resumes Lesson 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c14f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9">
                <wp:simplePos x="0" y="0"/>
                <wp:positionH relativeFrom="page">
                  <wp:posOffset>3124200</wp:posOffset>
                </wp:positionH>
                <wp:positionV relativeFrom="page">
                  <wp:posOffset>2844800</wp:posOffset>
                </wp:positionV>
                <wp:extent cx="1346200" cy="1778000"/>
                <wp:effectExtent l="8255" t="10795" r="8890" b="1143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1778040"/>
                        </a:xfrm>
                        <a:prstGeom prst="diamond">
                          <a:avLst/>
                        </a:prstGeom>
                        <a:solidFill>
                          <a:srgbClr val="f3e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Writing Cover Letters Lesson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eb00" stroked="t" o:allowincell="f" style="position:absolute;margin-left:246pt;margin-top:224pt;width:105.95pt;height:139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Writing Cover Letters Lesson 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c14f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0">
                <wp:simplePos x="0" y="0"/>
                <wp:positionH relativeFrom="page">
                  <wp:posOffset>6197600</wp:posOffset>
                </wp:positionH>
                <wp:positionV relativeFrom="page">
                  <wp:posOffset>3987800</wp:posOffset>
                </wp:positionV>
                <wp:extent cx="1803400" cy="1447800"/>
                <wp:effectExtent l="10160" t="8255" r="10795" b="889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1447920"/>
                        </a:xfrm>
                        <a:prstGeom prst="diamond">
                          <a:avLst/>
                        </a:prstGeom>
                        <a:solidFill>
                          <a:srgbClr val="f3e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Scanning/ editing docs  Lesson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eb00" stroked="t" o:allowincell="f" style="position:absolute;margin-left:488pt;margin-top:314pt;width:141.95pt;height:113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Scanning/ editing docs  Lesson 7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c14f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1">
                <wp:simplePos x="0" y="0"/>
                <wp:positionH relativeFrom="page">
                  <wp:posOffset>8039100</wp:posOffset>
                </wp:positionH>
                <wp:positionV relativeFrom="page">
                  <wp:posOffset>3340100</wp:posOffset>
                </wp:positionV>
                <wp:extent cx="1270000" cy="1790700"/>
                <wp:effectExtent l="8255" t="11430" r="8890" b="1206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790640"/>
                        </a:xfrm>
                        <a:prstGeom prst="diamond">
                          <a:avLst/>
                        </a:prstGeom>
                        <a:solidFill>
                          <a:srgbClr val="f3eb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Finishing Touch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val="en-US" w:bidi="ar-SA"/>
                              </w:rPr>
                              <w:t>Lesson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eb00" stroked="t" o:allowincell="f" style="position:absolute;margin-left:633pt;margin-top:263pt;width:99.95pt;height:140.95pt;mso-wrap-style:square;v-text-anchor:top;mso-position-horizontal-relative:page;mso-position-vertical-relative:pag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Finishing Touch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val="en-US" w:bidi="ar-SA"/>
                        </w:rPr>
                        <w:t>Lesson 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c14ff"/>
                <v:stroke color="black" weight="1260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22">
                <wp:simplePos x="0" y="0"/>
                <wp:positionH relativeFrom="page">
                  <wp:posOffset>850900</wp:posOffset>
                </wp:positionH>
                <wp:positionV relativeFrom="page">
                  <wp:posOffset>7353300</wp:posOffset>
                </wp:positionV>
                <wp:extent cx="8902700" cy="63500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80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Verdana" w:hAnsi="Verdana" w:eastAsia="ヒラギノ角ゴ Pro W3" w:cs="Verdana"/>
                                <w:color w:val="EDEDED"/>
                                <w:lang w:val="en-US" w:bidi="ar-SA"/>
                              </w:rPr>
                              <w:t>ITCb03.01.04.01 - Apply contemporary tools and specialized software to facilitate information and communication technologies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pt;margin-top:579pt;width:700.95pt;height:4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Verdana" w:hAnsi="Verdana" w:eastAsia="ヒラギノ角ゴ Pro W3" w:cs="Verdana"/>
                          <w:color w:val="EDEDED"/>
                          <w:lang w:val="en-US" w:bidi="ar-SA"/>
                        </w:rPr>
                        <w:t>ITCb03.01.04.01 - Apply contemporary tools and specialized software to facilitate information and communication technologies operati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